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12 декабря 2024 г. № 500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>23:42:0202089:462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я, Краснодарский край, Ейский район, Ейское городское поселение, город Ейск, улица Янышева, 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4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2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1. Понятия и термины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государственная собственность на который неразграниче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</w:t>
      </w:r>
      <w:bookmarkStart w:id="4" w:name="_Hlk184910734"/>
      <w:r>
        <w:rPr>
          <w:rFonts w:cs="Times New Roman" w:ascii="Times New Roman" w:hAnsi="Times New Roman"/>
          <w:sz w:val="28"/>
          <w:szCs w:val="28"/>
        </w:rPr>
        <w:t>постановления администрации Ейского городского поселения Ейского района от 10 декабря 2024 года № 1369 «О проведении аукциона в электронной форме на право заключения договора аренды земельного участка, расположенного в городе Ейске по улице Янышева, 96»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5" w:name="_Hlk184910929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rFonts w:cs="Times New Roman" w:ascii="Times New Roman" w:hAnsi="Times New Roman"/>
          <w:sz w:val="28"/>
          <w:szCs w:val="28"/>
        </w:rPr>
        <w:t xml:space="preserve">23:42:0202089:462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104,0 </w:t>
      </w:r>
      <w:r>
        <w:rPr>
          <w:rFonts w:cs="Times New Roman" w:ascii="Times New Roman" w:hAnsi="Times New Roman"/>
          <w:sz w:val="28"/>
          <w:szCs w:val="28"/>
        </w:rPr>
        <w:t>квадратных метра, расположенного по адресу: Россия, Краснодарский край, Ейский район, Ейское городское поселение, город Ейск, улица Янышева, 96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размещение гаражей для собственных нужд</w:t>
      </w:r>
      <w:bookmarkEnd w:id="5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26 700 (двадцать шесть тысяч семьсот) рублей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01,0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 03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bookmarkStart w:id="6" w:name="_Hlk184911413"/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602-0 от 30 окт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1 </w:t>
      </w:r>
      <w:r>
        <w:rPr>
          <w:rStyle w:val="12"/>
          <w:rFonts w:eastAsia="Times New Roman"/>
          <w:sz w:val="28"/>
          <w:szCs w:val="28"/>
        </w:rPr>
        <w:t xml:space="preserve">этаж/5,0 м.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80%, </w:t>
            </w:r>
          </w:p>
        </w:tc>
      </w:tr>
    </w:tbl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отступ строений от красной линии или границ участка – 1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184911413"/>
      <w:r>
        <w:rPr>
          <w:rFonts w:cs="Times New Roman" w:ascii="Times New Roman" w:hAnsi="Times New Roman"/>
          <w:sz w:val="28"/>
          <w:szCs w:val="28"/>
        </w:rPr>
        <w:t>В случае строительства в зоне инженерных сетей, строительство производить с согласия балансодержателя, либо после получения технических условий на перенос инженерных сетей.</w:t>
      </w:r>
      <w:bookmarkEnd w:id="7"/>
    </w:p>
    <w:p>
      <w:pPr>
        <w:pStyle w:val="TextBody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xx"/>
        </w:rPr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bookmarkStart w:id="8" w:name="_Hlk184911505"/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ическая возможность подключения объекта к сетям водоснабжения имеется. Максимальная нагрузка в точке подключения к сетям водоснабжения на хозяйственно-питьевые нужды составляет 0,1 м³/сутки. Точка присоединения объекта капитального строительства - муниципальная водопроводная сеть по          ул. Янышева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ок подключения объекта капитального строительства к сетям водоснабжения - 18 месяцев со дня заключения договора о подключении (технические условия ГУП КК «Кубаньводкомплекс» № 230 от 24.10.2024 г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ая возможность подключения объекта к сетям водоотведения имеется. Максимальная нагрузка в точке подключения к сетям водоотведения на хозяйственно-питьевые нужды составляет 0,1 м³/сутки. Точка присоединения объекта капитального строительства - муниципальная канализационная сеть по      ул. Янышева угол ул. Гогол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подключения объекта капитального строительства к сетям водоотведения - 18 месяцев со дня заключения договора о подключении (технические условия ГУП КК «Кубаньводкомплекс» № 230/1 от 24.10.2024 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озможность подключения к сети газораспределения объекта капитального строительства не допускается в связи с повышенной категорией пожарной опасности согласно требованиям СП12.13130.2009 (письмо АО «Газпром газораспределение Краснодар» от 19.11.2024г. № 33-2-10-11/1198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, стоимость оплаты будет рассчитана при рассмотрении заявления на технологическое присоединение (письмо филиала АО «Электросети Кубани» № ЭК/37/09/1208 от 05.11.2024 г.). </w:t>
      </w:r>
    </w:p>
    <w:p>
      <w:pPr>
        <w:pStyle w:val="Normal"/>
        <w:ind w:firstLine="708"/>
        <w:jc w:val="both"/>
        <w:rPr/>
      </w:pPr>
      <w:bookmarkStart w:id="9" w:name="_Hlk184911505"/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9.10.2024 г. № 1580).</w:t>
      </w:r>
      <w:bookmarkEnd w:id="9"/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имеется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права аренды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0" w:name="bookmark7"/>
      <w:bookmarkStart w:id="11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2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12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3" w:name="bookmark8"/>
      <w:bookmarkEnd w:id="13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.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17 декабря 2024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20 января</w:t>
      </w:r>
      <w:r>
        <w:rPr>
          <w:rStyle w:val="2"/>
          <w:sz w:val="28"/>
          <w:szCs w:val="28"/>
        </w:rPr>
        <w:t xml:space="preserve"> 2025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22 января 2025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 030,0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sz w:val="28"/>
          <w:szCs w:val="28"/>
        </w:rPr>
        <w:t>21 января 2025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24 января 2025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три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Победителю аукциона или единственному принявшему участие в аукционе направляются три экземпляра подписанного проекта аренды, в десятидневный 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1. Если договор аренды в течение тридцати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2.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Задаток Участника, сделавшего предпоследнее предложение о цене договора аренды, возвращается такому Участнику в течение 5 (пяти) рабочих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 Победитель аукциона или Единственный участник аукциона должен,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течение тридцати дней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5.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тридца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20:00Z</dcterms:created>
  <dc:creator>User13</dc:creator>
  <dc:description/>
  <cp:keywords/>
  <dc:language>en-US</dc:language>
  <cp:lastModifiedBy>User12</cp:lastModifiedBy>
  <cp:lastPrinted>2024-12-12T17:25:00Z</cp:lastPrinted>
  <dcterms:modified xsi:type="dcterms:W3CDTF">2024-12-13T11:48:00Z</dcterms:modified>
  <cp:revision>7</cp:revision>
  <dc:subject/>
  <dc:title/>
</cp:coreProperties>
</file>